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23850" cy="3917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Грязов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2.2017 г. г. №  819</w:t>
      </w:r>
    </w:p>
    <w:p>
      <w:pPr>
        <w:pStyle w:val="Normal"/>
        <w:spacing w:before="0" w:after="0"/>
        <w:ind w:right="49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расходов бюджета, отнесенных к субсидиям  на иные цели  для  финансирования муниципальных учреждений, подведомственных Управлению образования Грязовецкого муниципальн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отношении муниципальных учреждений района, </w:t>
      </w:r>
      <w:r>
        <w:rPr>
          <w:rFonts w:cs="Times New Roman" w:ascii="Times New Roman" w:hAnsi="Times New Roman"/>
          <w:sz w:val="24"/>
          <w:szCs w:val="24"/>
        </w:rPr>
        <w:t>подведомственных Управлению образования Грязовец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расходов бюджета, отнесенных на иные цели для финансирования учреждений, подведомственных Управлению образования Грязовецкого муниципального района с 1 января 2018 года (приложение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рязовецкого муниципального района </w:t>
        <w:tab/>
        <w:tab/>
        <w:tab/>
        <w:tab/>
        <w:tab/>
        <w:tab/>
        <w:t>Т.А. Патракеева</w:t>
      </w:r>
      <w:r>
        <w:br w:type="page"/>
      </w:r>
    </w:p>
    <w:p>
      <w:pPr>
        <w:pStyle w:val="Normal"/>
        <w:spacing w:before="0" w:after="0"/>
        <w:ind w:right="495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1 к приказу Управления образования  </w:t>
      </w:r>
    </w:p>
    <w:p>
      <w:pPr>
        <w:pStyle w:val="Normal"/>
        <w:spacing w:before="0" w:after="0"/>
        <w:ind w:left="4680" w:right="49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Грязовецкого муниципального района от 20.12.2017 г. № 819  «Об утверждении перечня расходов бюджета, отнесенных к субсидиям  на иные цели  для  финансирования муниципальных учреждений, подведомственных Управлению образования Грязовецкого муниципального района»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сходов на иные цели для финансирования учреждений, подведомственных Управлению образования Грязовецкого муниципального района на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еспечение льготным питанием отдельных категорий обучающихся в соответствии с законом области от 17.12.2007 года № 1719-ОЗ «О наделении органов местного самоуправления государственными полномочиями в сфере образования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содержание детей с ограниченными возможностями здоровья, в том числе детей сирот и детей, оставшихся без попечения родителей, за время их пребывания в соответствующем муниципальном образовательном учреждении, в соответствии с законом области от 17.12.2007 года № 1719-ОЗ «О наделении органов местного самоуправления государственными полномочиями в сфере образования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обеспечение социальной поддержки детей, обучающихся в муниципальных образовательных учреждениях, из многодетных семей, приемных семей, имеющих в своем составе трех и более детей в части предоставления денежных выплат на  проезд на городском транспорте и на  приобретение комплекта одежды для посещения школьных занятий, спортивной формы для занятий физической культур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риобретение информационно-коммуникативного оборудования, пособий, программных продуктов, компьютерного, интерактивного, реабилитационного оборудования, учебников, учебно-наглядных пособий, школьной и детской мебели, игр, игрушек для реализации федеральных государственных образовательных стандар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кадровое и методическое обеспечение системы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еспечение условий для занятия физической культурой и спор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создание в образовательных организациях условий для получения детьми-инвалидами качественно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учение учащихся  основам военной службы в рамках патриотического воспит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ходы на оборудование для улучшения условий для приготовления горячего питания и организации питания детей в дошкольных образовательных учреждениях и обучающихся в школ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качества образования в школах, имеющих низкие результаты обучения и (или) функционирующих в неблагоприятных социальных услов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учебное оборудование для развития дополнительно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создание условий для развития школьного самоуправления и российского движения школь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роведение мероприятий, направленных на развитие волонтерства и доброволь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создание условий развития юнармейского и кадетского движ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ходы на развитие конкурного движения детей и молодеж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обеспечение деятельности системы профилактики негативных явлений среди детей и молодеж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роведение мероприятий по профилактике детского дорожного травматиз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и обеспечение отдыха, оздоровления и занятости детей и молодежи в каникулярное врем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роведение мероприятий по организации временного трудоустройства подростков в свободное от учебы врем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ходы на создание безопасной среды в учреждениях образования и на прилегающих территориях для осуществления  воспитательно-образовательного процесс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по установке узлов учета  энергоресурсов и реализации программ образовательных учреждений по энергосбереж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риобретение автотранспортного средства для перевозки обучающихся и воспитанников образовательных учреж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риобретение канцелярских принадлеж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приобретение моющих средств, медицинского оборудования, кварцевых облучателей воздух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приобретение технологического оборудования, спортивного инвентаря, имиджевой проду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62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38:00Z</dcterms:created>
  <dc:creator>Оля.Б</dc:creator>
  <dc:description/>
  <cp:keywords/>
  <dc:language>en-US</dc:language>
  <cp:lastModifiedBy>Бухгалтерия</cp:lastModifiedBy>
  <cp:lastPrinted>2018-02-16T13:57:00Z</cp:lastPrinted>
  <dcterms:modified xsi:type="dcterms:W3CDTF">2018-02-16T10:58:00Z</dcterms:modified>
  <cp:revision>24</cp:revision>
  <dc:subject/>
  <dc:title/>
</cp:coreProperties>
</file>